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Lk.8:4-15 </w:t>
      </w:r>
      <w:r>
        <w:rPr/>
        <w:t>„</w:t>
      </w:r>
      <w:r>
        <w:rPr>
          <w:b/>
        </w:rPr>
        <w:t>Sējējs</w:t>
      </w:r>
      <w:r>
        <w:rPr/>
        <w:t>”, Vecumnieki, 23.feb.2025.</w:t>
      </w:r>
    </w:p>
    <w:p>
      <w:pPr>
        <w:pStyle w:val="Normal"/>
        <w:jc w:val="both"/>
        <w:rPr>
          <w:b/>
          <w:b/>
          <w:sz w:val="14"/>
          <w:szCs w:val="14"/>
        </w:rPr>
      </w:pPr>
      <w:r>
        <w:rPr>
          <w:b/>
          <w:sz w:val="14"/>
          <w:szCs w:val="14"/>
        </w:rPr>
      </w:r>
    </w:p>
    <w:p>
      <w:pPr>
        <w:pStyle w:val="Normal"/>
        <w:jc w:val="both"/>
        <w:rPr/>
      </w:pPr>
      <w:r>
        <w:rPr>
          <w:i/>
        </w:rPr>
        <w:t>4 Kad sapulcējās liels pulks ļaužu un cilvēki no visām pilsētām nāca pie Viņa, tad Viņš runāja līdzībā: 5 "Sējējs izgāja sēt sēklu. Viņam sējot, cita krita ceļmalā un tika samīta, un debesu putni to apēda; 6 cita krita klintainē un uzdīgusi novīta, jo tai nebija valgmes; 7 cita iekrita starp ērkšķiem, un ērkšķi, reizē augdami, to nomāca; 8 bet cita krita labā augsnē, tā uzdīga un nesa simtkārtīgus augļus." To sacījis, Viņš sauca: "Kam ausis dzirdēt, tas lai dzird!" 9 Tad mācekļi Viņam jautāja: „Ko nozīmē šī līdzība?” 10 Viņš sacīja: "Jums ir dots zināt Dieva valstības noslēpumus, bet pārējiem līdzībās, lai tie redzēdami neredzētu un dzirdēdami nesaprastu. 11 Šī līdzība ir šāda, redzi, sēkla ir Dieva vārds.</w:t>
      </w:r>
    </w:p>
    <w:p>
      <w:pPr>
        <w:pStyle w:val="Normal"/>
        <w:jc w:val="both"/>
        <w:rPr/>
      </w:pPr>
      <w:r>
        <w:rPr>
          <w:i/>
        </w:rPr>
        <w:t xml:space="preserve">12 Ceļmalā ir tie, kas dzird; bet tad nāk sātans un paņem vārdu prom no viņu sirdīm, lai tie neticētu un netiktu izglābti. 13 Bet, kas sēts klintainē - ir tie, kas, vārdu dzirdējuši, ar prieku to uzņem, bet, būdami bez saknēm, tikai uz brīdi notic, bet pārbaudījuma laikā tie atkrīt. 14 Bet kas sēts starp ērkšķiem - ir tie, kas vārdu dzirdējuši, bet dzīves rūpēs, bagātība un baudas to noslāpē, un tie augļus nenes. 15 Bet kas sēts labā augsnē – ir tie, kas vārdu dzird un glabā to krietnā un labā sirdī un augļus nes pacietībā. </w:t>
      </w:r>
      <w:r>
        <w:rPr>
          <w:b/>
        </w:rPr>
        <w:t>Lūgšana</w:t>
      </w:r>
    </w:p>
    <w:p>
      <w:pPr>
        <w:pStyle w:val="Normal"/>
        <w:spacing w:before="120" w:after="0"/>
        <w:ind w:firstLine="285"/>
        <w:jc w:val="both"/>
        <w:rPr/>
      </w:pPr>
      <w:r>
        <w:rPr/>
        <w:drawing>
          <wp:inline distT="0" distB="0" distL="0" distR="0">
            <wp:extent cx="3668395" cy="272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668395" cy="2720975"/>
                    </a:xfrm>
                    <a:prstGeom prst="rect">
                      <a:avLst/>
                    </a:prstGeom>
                  </pic:spPr>
                </pic:pic>
              </a:graphicData>
            </a:graphic>
          </wp:inline>
        </w:drawing>
      </w:r>
    </w:p>
    <w:p>
      <w:pPr>
        <w:pStyle w:val="Normal"/>
        <w:spacing w:before="120" w:after="0"/>
        <w:ind w:firstLine="285"/>
        <w:jc w:val="both"/>
        <w:rPr/>
      </w:pPr>
      <w:r>
        <w:rPr/>
        <w:t>4 augsnes ir 4 dažādas siržu attieksmes. Pavēro sevi, pie kuras augsnes tu sevi pieskaiti.</w:t>
      </w:r>
    </w:p>
    <w:p>
      <w:pPr>
        <w:pStyle w:val="Normal"/>
        <w:spacing w:before="120" w:after="0"/>
        <w:ind w:firstLine="285"/>
        <w:jc w:val="both"/>
        <w:rPr>
          <w:i/>
          <w:i/>
        </w:rPr>
      </w:pPr>
      <w:r>
        <w:rPr>
          <w:i/>
        </w:rPr>
        <w:t>12 Ceļmalā ir tie, kas dzird; bet tad nāk sātans un paņem vārdu prom no viņu sirdīm, lai tie neticētu un netiktu izglābti.</w:t>
      </w:r>
    </w:p>
    <w:p>
      <w:pPr>
        <w:pStyle w:val="Normal"/>
        <w:spacing w:before="120" w:after="0"/>
        <w:ind w:firstLine="285"/>
        <w:jc w:val="both"/>
        <w:rPr/>
      </w:pPr>
      <w:r>
        <w:rPr>
          <w:b/>
          <w:bCs/>
        </w:rPr>
        <w:t xml:space="preserve">Ceļmalā </w:t>
      </w:r>
      <w:r>
        <w:rPr/>
        <w:t>ir tie, kas grib uz visu noskatīties no malas, negrib līdz galam iesaistīties. Kā piemēram Luīze. Luīze pie sevis domāja:</w:t>
      </w:r>
    </w:p>
    <w:p>
      <w:pPr>
        <w:pStyle w:val="Normal"/>
        <w:spacing w:before="120" w:after="0"/>
        <w:ind w:firstLine="285"/>
        <w:jc w:val="both"/>
        <w:rPr/>
      </w:pPr>
      <w:r>
        <w:rPr>
          <w:b/>
          <w:bCs/>
        </w:rPr>
        <w:t>Luīze</w:t>
      </w:r>
      <w:r>
        <w:rPr/>
        <w:t>: Nevar zināt kā īsti ir šai draudzē, kādi ir tie cilvēki, kas te īsti tiek mācīts. Šie kristieši visas lietas ņem nopietni. Es labāk pārāk neiesaistīšos, nekad neko nevar zināt. Es labāk ieturēšu drošu distanci no malas, pavērošu kā viss notiek un tad redzēs vai iesaistīšos vai nē. No attāluma taču ir drošāk visu vērot, nav jānes nekāda atbildības nasta, neviens tevi nekritizēs, ja tu kļūdīsies. Es taču vienmēr varēšu iesaistīties tad, kad es to gribēšu. Es paskatīšos kā viņiem iet, kā viņiem izdodas.</w:t>
      </w:r>
    </w:p>
    <w:p>
      <w:pPr>
        <w:pStyle w:val="Normal"/>
        <w:spacing w:before="120" w:after="0"/>
        <w:ind w:firstLine="285"/>
        <w:jc w:val="both"/>
        <w:rPr/>
      </w:pPr>
      <w:r>
        <w:rPr>
          <w:b/>
          <w:bCs/>
        </w:rPr>
        <w:t>Sātans</w:t>
      </w:r>
      <w:r>
        <w:rPr/>
        <w:t>: Cik labi man ir izdevies Luīzi piečakarēt. Lai tikai viņa paliek drošā attālumā no visiem pārējiem, lai tikai viņa līdz galam neiesaistās. Cik labi, ka viņa nemaz neapzinās cik viņas dvēselei šāds stāvoklis ir bīstams. Kamēr vien viņa stāvēs nomaļus, viņa nevarēs kļūt īsta praktizējoša kristiete, viņa nevarēs mantot debesu valstību, viņa nevarēs nest labus augļus, jo viņa nevar to izdarīt viena pati bez pārējo atbalsta un stiprinājuma.</w:t>
      </w:r>
    </w:p>
    <w:p>
      <w:pPr>
        <w:pStyle w:val="Normal"/>
        <w:spacing w:before="120" w:after="0"/>
        <w:ind w:firstLine="285"/>
        <w:jc w:val="both"/>
        <w:rPr/>
      </w:pPr>
      <w:r>
        <w:rPr>
          <w:i/>
        </w:rPr>
        <w:t>13 Klintainē - ir tie, kas, vārdu dzirdējuši, ar prieku to uzņem, bet, būdami bez saknēm, tikai uz brīdi notic, bet pārbaudījuma laikā tie atkrīt</w:t>
      </w:r>
    </w:p>
    <w:p>
      <w:pPr>
        <w:pStyle w:val="Normal"/>
        <w:spacing w:before="120" w:after="0"/>
        <w:ind w:firstLine="285"/>
        <w:jc w:val="both"/>
        <w:rPr>
          <w:bCs/>
        </w:rPr>
      </w:pPr>
      <w:r>
        <w:rPr>
          <w:b/>
        </w:rPr>
        <w:t xml:space="preserve">Klintainē </w:t>
      </w:r>
      <w:r>
        <w:rPr>
          <w:bCs/>
        </w:rPr>
        <w:t>ir cilvēki bez saknēm.</w:t>
      </w:r>
    </w:p>
    <w:p>
      <w:pPr>
        <w:pStyle w:val="Normal"/>
        <w:spacing w:before="120" w:after="0"/>
        <w:ind w:firstLine="285"/>
        <w:jc w:val="both"/>
        <w:rPr>
          <w:bCs/>
        </w:rPr>
      </w:pPr>
      <w:r>
        <w:rPr>
          <w:b/>
        </w:rPr>
        <w:t xml:space="preserve">Kārlis: </w:t>
      </w:r>
      <w:r>
        <w:rPr>
          <w:bCs/>
        </w:rPr>
        <w:t>Cik labi, ka esmu nonācis baznīcā. Fantastiski, ka Toms mani uzaicināja uz baznīcu. Es nekad nebūtu domājis, ka baznīcā varētu būt tik labi cilvēki, un mācītājs var tik sakarīgi runāt sprediķī, ka tas uzrunā manu sirdi un prātu. Kaut es varētu vēl ilgi būt šo cilvēku sabiedrībā. Pēc kāda laika mācītājs mani aicināja piedalīties Bībeles grupiņā, lai ietu dziļumā, bet man jau tāpat ir labi, kāpēc man gan vajadzētu vēl kaut ko vairāk. Es taču esmu tik aizņemts savā darbā, man taču nav laika.</w:t>
      </w:r>
    </w:p>
    <w:p>
      <w:pPr>
        <w:pStyle w:val="Normal"/>
        <w:spacing w:before="120" w:after="0"/>
        <w:ind w:firstLine="285"/>
        <w:jc w:val="both"/>
        <w:rPr>
          <w:b/>
          <w:b/>
        </w:rPr>
      </w:pPr>
      <w:r>
        <w:rPr>
          <w:b/>
        </w:rPr>
        <w:t xml:space="preserve">Sātans: </w:t>
      </w:r>
      <w:r>
        <w:rPr>
          <w:bCs/>
        </w:rPr>
        <w:t>Fū. Cik labi, ka Kārlis nepiekrita piedalīties Bībeles grupiņā. Cik labi, ka viņš jūsmo par lietām, kaut ilgāk viņš paliktu šajā virspusējā jūsmošanas stāvoklī, kas viņu attur no iešanas dziļumā Dieva vārdā. Man tad vēl ir cerības viņu aizvest prom no ticības un glābšanas. Cik labi, ka viņš grib peldēt tikai pa virsu un negrib iet dziļumā, cik viegli man būs viņu izšaubīt no viņa ticības, viņam nepietiks gudrības, lai stātos pretī manām viltībām. Viņš vēl nenojauš, kādus uzbrukumus esmu viņam dzīvē vēl sagatavojis, es zinu, ka viņš nespēs pastāvēt bez nopietniem ticības pamatiem, viņš nespēs pastāvēt bez citu ticības biedru atbalsta un palīdzības. Grūtību brīdī viņš noteikti atkritīs no ticības un atkal būs manā pilnīgā varā.</w:t>
      </w:r>
    </w:p>
    <w:p>
      <w:pPr>
        <w:pStyle w:val="Normal"/>
        <w:spacing w:before="120" w:after="0"/>
        <w:ind w:firstLine="285"/>
        <w:jc w:val="both"/>
        <w:rPr/>
      </w:pPr>
      <w:r>
        <w:rPr>
          <w:i/>
        </w:rPr>
        <w:t>14 starp ērkšķiem - ir tie, kas vārdu dzirdējuši, bet dzīves rūpēs, bagātība un baudas to noslāpē, un tie augļus nenes</w:t>
      </w:r>
    </w:p>
    <w:p>
      <w:pPr>
        <w:pStyle w:val="Normal"/>
        <w:spacing w:before="120" w:after="0"/>
        <w:ind w:firstLine="285"/>
        <w:jc w:val="both"/>
        <w:rPr/>
      </w:pPr>
      <w:r>
        <w:rPr/>
        <w:t>Starp ērkšķiem ir tie, kas grib no dzīves dabūt laukā visu ko tā piedāvā. Kā piem. Ilze</w:t>
      </w:r>
    </w:p>
    <w:p>
      <w:pPr>
        <w:pStyle w:val="Normal"/>
        <w:spacing w:before="120" w:after="0"/>
        <w:ind w:firstLine="285"/>
        <w:jc w:val="both"/>
        <w:rPr/>
      </w:pPr>
      <w:r>
        <w:rPr>
          <w:b/>
          <w:bCs/>
        </w:rPr>
        <w:t>Ilze</w:t>
      </w:r>
      <w:r>
        <w:rPr/>
        <w:t xml:space="preserve">: Kāpēc man būtu jādzīvo svēta dzīve, uz ko mācītājs mudināja pēdējā sprediķī. Es esmu vēl taču jauna, es gribu baudīt dzīvi, ir taču tik daudz, ko šī pasaule var piedāvāt – ceļojumi, ballītes, deju mūzika, izklaides. Ja kādam tas nepatīk, paši vainīgi. Galvenais, ka par to neviens cits draudzē neuzzina. Tas, ko viņi nezina, taču nevar viņiem kaitēt. Tas nekas, ka es nedabūju kārtīgi izgulēties pēc pēdējās ballītes, kad nākamajā rīta bija jādodas uz baznīcu kalpot sadraudzībā, gan jau es kaut kā savākšos un spēšu neaizmigt sprediķa laikā. </w:t>
      </w:r>
    </w:p>
    <w:p>
      <w:pPr>
        <w:pStyle w:val="Normal"/>
        <w:spacing w:before="120" w:after="0"/>
        <w:ind w:firstLine="285"/>
        <w:jc w:val="both"/>
        <w:rPr/>
      </w:pPr>
      <w:r>
        <w:rPr>
          <w:b/>
          <w:bCs/>
        </w:rPr>
        <w:t>Sātans</w:t>
      </w:r>
      <w:r>
        <w:rPr/>
        <w:t>: Vecais labais triks ir ar kristiešu pamudināšanu uz dzīves baudīšanu ir atkal nostrādājis pie Ilzes. Cik, labi, ka man ir izdevies Ilzi atturēt no pilnīgas nodošanās Dieva vārdam un Viņa gribai. Patiess prieks, ka man vēl izdodas pieturēt pie sevis ar dažādām grēcīgām baudām un dzīšanos pēc naudas. Cik labi, ka man ir izdevies viņas uzmanību sadalīt, ka viņa nav pilnībā nodevusies Dieva vēstij. Prieks, ka viņa ar vienu kāju ir baznīcā un otru kāju iet līdzi pasaules kārdinājumiem. Viņa pat neapzinās, cik daudz augļus viņa varētu nest, ja būtu pilnībā nodevusies tam Kungam. Es ceru, ka baudas viņu tik tālu noslāpēs, ka beigās  viņa pavisam aizies prom no baznīcas.</w:t>
      </w:r>
    </w:p>
    <w:p>
      <w:pPr>
        <w:pStyle w:val="Normal"/>
        <w:spacing w:before="120" w:after="0"/>
        <w:ind w:firstLine="285"/>
        <w:jc w:val="both"/>
        <w:rPr>
          <w:i/>
          <w:i/>
        </w:rPr>
      </w:pPr>
      <w:r>
        <w:rPr>
          <w:i/>
        </w:rPr>
        <w:t>15 labā augsnē – ir tie, kas vārdu dzird un glabā to krietnā un labā sirdī un augļus nes pacietībā.</w:t>
      </w:r>
    </w:p>
    <w:p>
      <w:pPr>
        <w:pStyle w:val="Normal"/>
        <w:spacing w:before="120" w:after="0"/>
        <w:ind w:firstLine="285"/>
        <w:jc w:val="both"/>
        <w:rPr>
          <w:iCs/>
        </w:rPr>
      </w:pPr>
      <w:r>
        <w:rPr>
          <w:iCs/>
        </w:rPr>
        <w:t xml:space="preserve">Kas raksturo </w:t>
      </w:r>
      <w:r>
        <w:rPr>
          <w:b/>
          <w:bCs/>
          <w:iCs/>
        </w:rPr>
        <w:t>labo augsni</w:t>
      </w:r>
      <w:r>
        <w:rPr>
          <w:iCs/>
        </w:rPr>
        <w:t xml:space="preserve"> – tikai viena lieta – iknedēļas Dieva vārda uzklausīšana un ielaišana sirdī un pacietīga gaidīšana uz Dieva darbu caur mums.</w:t>
      </w:r>
    </w:p>
    <w:p>
      <w:pPr>
        <w:pStyle w:val="Normal"/>
        <w:spacing w:before="120" w:after="0"/>
        <w:ind w:firstLine="285"/>
        <w:jc w:val="both"/>
        <w:rPr>
          <w:iCs/>
        </w:rPr>
      </w:pPr>
      <w:r>
        <w:rPr>
          <w:iCs/>
        </w:rPr>
        <w:t>Kā Luters raksta MK pie baušļa svēto dienu svētīt:</w:t>
      </w:r>
    </w:p>
    <w:p>
      <w:pPr>
        <w:pStyle w:val="Normal"/>
        <w:spacing w:before="120" w:after="0"/>
        <w:jc w:val="both"/>
        <w:rPr>
          <w:iCs/>
        </w:rPr>
      </w:pPr>
      <w:r>
        <w:rPr>
          <w:iCs/>
        </w:rPr>
        <w:t xml:space="preserve">Mums būs Dievu bīties un mīlēt, ka Dieva vārda sludināšanu un Dieva vārdus nenicinām, bet tos turam svētus, labprāt klausāmies un mācāmies. </w:t>
      </w:r>
    </w:p>
    <w:p>
      <w:pPr>
        <w:pStyle w:val="Normal"/>
        <w:spacing w:before="120" w:after="0"/>
        <w:ind w:firstLine="285"/>
        <w:jc w:val="both"/>
        <w:rPr>
          <w:iCs/>
        </w:rPr>
      </w:pPr>
      <w:r>
        <w:rPr>
          <w:b/>
          <w:bCs/>
          <w:iCs/>
        </w:rPr>
        <w:t>Edgars</w:t>
      </w:r>
      <w:r>
        <w:rPr>
          <w:iCs/>
        </w:rPr>
        <w:t>: Šajā pasaulē, kura ir apjukusi, kur nav skaidras vērtības par to, kas labs un kas slikts, cik labi, ka man ir Dieva vārds, kur es varu rast skaidrību visās lietās. Es tev pateicos Dievs par to, ka esi devis mums savu Vārdu, bez tā es būtu pazudis. Es biju centies dzīvot labu dzīvi, es domāju, ka esmu tīri labs cilvēks, bet man nebija miera sirdī. Bet caur tavu vārdu es esmu guvis mieru savā sirdī, paldies par tavu dāvāto pestīšanu caur Jēzus dāvāto piedošanu. Paldies, ka esi man devis skaidrību par to, kā dzīvot laimīgu un piepildītu dzīvi, kas mani ir pasargājis no daudzām smagām kļūdām manā dzīvē. Paldies tev Dievs par ticības biedriem, ar kuriem kopā Bībeles grupā varu lasīt, pārdomāt un diskutēt par tavu vārdu. Paldies tev Kungs par ticības brāļiem un māsām, kas man ir bijuši klāt grūtajos brīžos, kad esmu paklupis un ir parādījuši man ceļu laukā no tā un snieguši man savu atbalstu. Dievs es lūdzos, ka tu man turpini dāvāt skaidrību caur tavu vārdu, atklāj man lietas, kas man nav skaidras, vadi mani Tavas gudrības ceļos.</w:t>
      </w:r>
    </w:p>
    <w:p>
      <w:pPr>
        <w:pStyle w:val="Normal"/>
        <w:spacing w:before="120" w:after="0"/>
        <w:ind w:firstLine="285"/>
        <w:jc w:val="both"/>
        <w:rPr>
          <w:bCs/>
        </w:rPr>
      </w:pPr>
      <w:r>
        <w:rPr>
          <w:b/>
          <w:bCs/>
          <w:iCs/>
        </w:rPr>
        <w:t>Sātans</w:t>
      </w:r>
      <w:r>
        <w:rPr>
          <w:iCs/>
        </w:rPr>
        <w:t>: Edgars man ir zudis cilvēks. Un trakākais, ka viņš ir par labu liecību citiem cilvēkiem. Es nekādi nevaru viņam piekļūt, es visādi esmu mēģinājis viņam uzbrukt, bet man izdevies viņu pamudināt tikai uz sīkiem grēkiem. Es ciest nevaru Edgara sirds drošību par pestīšanu, viņa prieku par Jēzu Kristu. Es ciest nevaru viņa sirds degsmi par Dieva vārdu un viņa vēlmi izzināt Dieva prātu visās lietās. Un cik briesmīgi, ka viņam nepietiek tikai ar svētdienas dievkalpojumu. Viņš ir iesaistījies tajā briesmīgajā Bībeles stundas grupiņā, kur viņam ir citi ticības biedri, kas viņam atklāj vēl lielāku skaidrību par Dieva vārdu, kas par viņu aizlūdz grūtībās un sniedz savu atbalstu viņam. Izklausās bezcerīgi. Ja viņš būtu vēl viens pats, es kaut ko varētu iesākt, bet drausmīgākais, kas var būt ir kristīga kopība, kas ir nodevusies iepazīt Dieva vārdu, rūpēties viens par otru un lūdz vēl par saviem neticīgajiem radiem un draugiem. Tas ir pats briesmīgākais, cik daudz augļus viņš ir nesis debesu valstībai un vēl turpinās to darīt.</w:t>
      </w:r>
    </w:p>
    <w:p>
      <w:pPr>
        <w:pStyle w:val="Normal"/>
        <w:spacing w:before="120" w:after="0"/>
        <w:jc w:val="both"/>
        <w:rPr>
          <w:b/>
          <w:b/>
          <w:bCs/>
        </w:rPr>
      </w:pPr>
      <w:r>
        <w:rPr>
          <w:b/>
          <w:bCs/>
        </w:rPr>
      </w:r>
    </w:p>
    <w:p>
      <w:pPr>
        <w:pStyle w:val="Normal"/>
        <w:spacing w:before="120" w:after="0"/>
        <w:jc w:val="both"/>
        <w:rPr>
          <w:b/>
          <w:b/>
        </w:rPr>
      </w:pPr>
      <w:r>
        <w:rPr>
          <w:b/>
        </w:rPr>
      </w:r>
    </w:p>
    <w:p>
      <w:pPr>
        <w:pStyle w:val="Normal"/>
        <w:spacing w:before="120" w:after="0"/>
        <w:jc w:val="both"/>
        <w:rPr>
          <w:b/>
          <w:b/>
        </w:rPr>
      </w:pPr>
      <w:r>
        <w:rPr>
          <w:b/>
        </w:rPr>
        <w:t>Kopsavilkums</w:t>
      </w:r>
    </w:p>
    <w:p>
      <w:pPr>
        <w:pStyle w:val="Normal"/>
        <w:spacing w:before="120" w:after="0"/>
        <w:ind w:firstLine="285"/>
        <w:jc w:val="both"/>
        <w:rPr/>
      </w:pPr>
      <w:r>
        <w:rPr>
          <w:b/>
        </w:rPr>
        <w:t>Pārdomā pats par sevi godīgi, kurā no šīm augsnēm, tu sevi ieliktu</w:t>
      </w:r>
      <w:r>
        <w:rPr/>
        <w:t xml:space="preserve">. </w:t>
      </w:r>
    </w:p>
    <w:p>
      <w:pPr>
        <w:pStyle w:val="Normal"/>
        <w:spacing w:before="120" w:after="0"/>
        <w:ind w:firstLine="285"/>
        <w:jc w:val="both"/>
        <w:rPr/>
      </w:pPr>
      <w:r>
        <w:rPr>
          <w:b/>
          <w:bCs/>
        </w:rPr>
        <w:t>Luīze</w:t>
      </w:r>
      <w:r>
        <w:rPr/>
        <w:t xml:space="preserve"> negribēja līdz galam būt kopā ar draudzes locekļiem, gribēja visu vērot no malas, jo tā liekas drošāk, bet sātans paņem vārdu no viņiem prom.</w:t>
      </w:r>
    </w:p>
    <w:p>
      <w:pPr>
        <w:pStyle w:val="Normal"/>
        <w:spacing w:before="120" w:after="0"/>
        <w:ind w:firstLine="285"/>
        <w:jc w:val="both"/>
        <w:rPr/>
      </w:pPr>
      <w:r>
        <w:rPr>
          <w:b/>
          <w:bCs/>
        </w:rPr>
        <w:t>Kārlis</w:t>
      </w:r>
      <w:r>
        <w:rPr/>
        <w:t xml:space="preserve"> pirmajā brīdī bija ļoti jūsmīgs par visu notiekošo, bet negribēja iet tālāk un dziļāk kopā ar ticības brāļiem un māsām. Nāks pārbaudījuma brīdis un viņš atkritīs.</w:t>
      </w:r>
    </w:p>
    <w:p>
      <w:pPr>
        <w:pStyle w:val="Normal"/>
        <w:spacing w:before="120" w:after="0"/>
        <w:ind w:firstLine="285"/>
        <w:jc w:val="both"/>
        <w:rPr/>
      </w:pPr>
      <w:r>
        <w:rPr>
          <w:b/>
          <w:bCs/>
        </w:rPr>
        <w:t>Ilze</w:t>
      </w:r>
      <w:r>
        <w:rPr/>
        <w:t xml:space="preserve"> nespēja pateikt nē pasaules baudu un bagātības vilinājumiem, viņa gribēja gūt visu no dzīves – gan būt baznīcā, gan pasaulē, bet beigās tas viņu kā ērkšķi nomāca, ka viņa augļus nenes. </w:t>
      </w:r>
    </w:p>
    <w:p>
      <w:pPr>
        <w:pStyle w:val="Normal"/>
        <w:spacing w:before="120" w:after="0"/>
        <w:ind w:firstLine="285"/>
        <w:jc w:val="both"/>
        <w:rPr/>
      </w:pPr>
      <w:r>
        <w:rPr/>
        <w:t xml:space="preserve">Ja tu sevi ieraudzīji, kādā </w:t>
      </w:r>
      <w:r>
        <w:rPr>
          <w:b/>
        </w:rPr>
        <w:t>no pirmajā trim augsnēm</w:t>
      </w:r>
      <w:r>
        <w:rPr/>
        <w:t xml:space="preserve">, tad Jēzus tevi </w:t>
      </w:r>
      <w:r>
        <w:rPr>
          <w:b/>
        </w:rPr>
        <w:t>brīdina</w:t>
      </w:r>
      <w:r>
        <w:rPr/>
        <w:t xml:space="preserve">, lai tu tajās </w:t>
      </w:r>
      <w:r>
        <w:rPr>
          <w:b/>
        </w:rPr>
        <w:t>nepaliec</w:t>
      </w:r>
      <w:r>
        <w:rPr/>
        <w:t xml:space="preserve">, jo tas var būt </w:t>
      </w:r>
      <w:r>
        <w:rPr>
          <w:b/>
        </w:rPr>
        <w:t>bīstami tavai ticībai un mūžīgai dzīvībai</w:t>
      </w:r>
      <w:r>
        <w:rPr/>
        <w:t xml:space="preserve">. Seko </w:t>
      </w:r>
      <w:r>
        <w:rPr>
          <w:b/>
          <w:bCs/>
        </w:rPr>
        <w:t>Edgara</w:t>
      </w:r>
      <w:r>
        <w:rPr/>
        <w:t xml:space="preserve"> piemēram, studē Dieva vārdu, </w:t>
      </w:r>
      <w:r>
        <w:rPr>
          <w:b/>
        </w:rPr>
        <w:t>paliec tajā kopā ar ticības brāļiem un māsām</w:t>
      </w:r>
      <w:r>
        <w:rPr/>
        <w:t xml:space="preserve"> un </w:t>
      </w:r>
      <w:r>
        <w:rPr>
          <w:b/>
        </w:rPr>
        <w:t>pacietībā gaidi Dieva brīnišķos darbus</w:t>
      </w:r>
      <w:r>
        <w:rPr/>
        <w:t xml:space="preserve"> sev apkārt. ĀMEN.</w:t>
      </w:r>
    </w:p>
    <w:p>
      <w:pPr>
        <w:pStyle w:val="Normal"/>
        <w:spacing w:before="120" w:after="0"/>
        <w:ind w:firstLine="285"/>
        <w:jc w:val="both"/>
        <w:rPr/>
      </w:pPr>
      <w:r>
        <w:rPr/>
      </w:r>
    </w:p>
    <w:sectPr>
      <w:headerReference w:type="default" r:id="rId3"/>
      <w:type w:val="nextPage"/>
      <w:pgSz w:orient="landscape" w:w="16838" w:h="11906"/>
      <w:pgMar w:left="1021" w:right="1021" w:gutter="0" w:header="360" w:top="539" w:footer="0" w:bottom="79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Māc. Roberts Otomer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Tunga"/>
      <w:b/>
      <w:i w:val="false"/>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4:37:00Z</dcterms:created>
  <dc:creator>RobertsO</dc:creator>
  <dc:description/>
  <cp:keywords/>
  <dc:language>en-US</dc:language>
  <cp:lastModifiedBy>user</cp:lastModifiedBy>
  <cp:lastPrinted>2011-07-08T15:10:00Z</cp:lastPrinted>
  <dcterms:modified xsi:type="dcterms:W3CDTF">2025-03-03T14:11:00Z</dcterms:modified>
  <cp:revision>10</cp:revision>
  <dc:subject/>
  <dc:title>Roberts Otomers</dc:title>
</cp:coreProperties>
</file>